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0  1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1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4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96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20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745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5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97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7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7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4.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2 04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8 94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29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7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7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0 1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 65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 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2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 835.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52.5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 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0-05-27T20:45:00Z</cp:lastPrinted>
  <dcterms:modified xsi:type="dcterms:W3CDTF">2020-07-24T11:47:00Z</dcterms:modified>
  <cp:revision>46</cp:revision>
  <dc:subject/>
  <dc:title/>
</cp:coreProperties>
</file>